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1pt;margin-top:-63pt;width:323.95pt;height:50.9pt;mso-wrap-style:none;v-text-anchor:middle" type="_x0000_t136">
            <v:path textpathok="t"/>
            <v:textpath on="t" fitshape="t" string="Soaked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79220" cy="838835"/>
            <wp:effectExtent l="0" t="0" r="0" b="0"/>
            <wp:docPr id="3" name="ipfq961OM5XIHXxxM: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q961OM5XIHXxxM: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800100</wp:posOffset>
            </wp:positionV>
            <wp:extent cx="1090930" cy="914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.nz/imgres?imgurl=http://www.thestylehouse.ca/wp-content/uploads/2009/11/rain-1.jpg&amp;imgrefurl=http://www.thestylehouse.ca/%3Fp%3D1061&amp;usg=__qwcxtaIm8oxTRDrGZ3-DdChNzl0=&amp;h=511&amp;w=840&amp;sz=74&amp;hl=en&amp;start=25&amp;zoom=1&amp;um=1&amp;itbs=1&amp;tbnid=q961OM5XIHXxxM:&amp;tbnh=88&amp;tbnw=145&amp;prev=/images%3Fq%3Drain%26start%3D20%26um%3D1%26hl%3Den%26safe%3Dactive%26sa%3DN%26ndsp%3D20%26tbs%3Disch:1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26:00Z</dcterms:created>
  <dc:creator>room11</dc:creator>
  <dc:description/>
  <cp:keywords/>
  <dc:language>en-US</dc:language>
  <cp:lastModifiedBy>room11</cp:lastModifiedBy>
  <dcterms:modified xsi:type="dcterms:W3CDTF">2010-08-25T22:42:00Z</dcterms:modified>
  <cp:revision>3</cp:revision>
  <dc:subject/>
  <dc:title/>
</cp:coreProperties>
</file>